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u w:val="single"/>
        </w:rPr>
        <w:t>Косолапова Надежда Павловна, учитель начальных классов МОУ «СОШ № 2 г. Осы 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рок истории, 4 класс</w:t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Языческие верования славя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россвор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88620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511"/>
                              <w:gridCol w:w="509"/>
                              <w:gridCol w:w="522"/>
                              <w:gridCol w:w="511"/>
                              <w:gridCol w:w="513"/>
                              <w:gridCol w:w="513"/>
                              <w:gridCol w:w="511"/>
                              <w:gridCol w:w="513"/>
                              <w:gridCol w:w="513"/>
                              <w:gridCol w:w="513"/>
                              <w:gridCol w:w="508"/>
                            </w:tblGrid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й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0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511"/>
                        <w:gridCol w:w="509"/>
                        <w:gridCol w:w="522"/>
                        <w:gridCol w:w="511"/>
                        <w:gridCol w:w="513"/>
                        <w:gridCol w:w="513"/>
                        <w:gridCol w:w="511"/>
                        <w:gridCol w:w="513"/>
                        <w:gridCol w:w="513"/>
                        <w:gridCol w:w="513"/>
                        <w:gridCol w:w="508"/>
                      </w:tblGrid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й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уя, которой поклонялись язычни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лой дух, хозяин рек, озер, боло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 ветра и бур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-громоверже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 солнц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Вера людей в сверхъестественные существа и поклонение и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ра во множество богов</w:t>
      </w:r>
    </w:p>
    <w:p>
      <w:pPr>
        <w:pStyle w:val="Normal"/>
        <w:ind w:left="360" w:hanging="0"/>
        <w:jc w:val="both"/>
        <w:rPr/>
      </w:pPr>
      <w:r>
        <w:rPr/>
        <w:t>- Назовите 8-ое слово (</w:t>
      </w:r>
      <w:r>
        <w:rPr>
          <w:i/>
        </w:rPr>
        <w:t>интере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6:44:00Z</dcterms:created>
  <dc:creator>Косолапова Н П</dc:creator>
  <dc:description/>
  <cp:keywords/>
  <dc:language>en-US</dc:language>
  <cp:lastModifiedBy>Инна Анатольевна</cp:lastModifiedBy>
  <dcterms:modified xsi:type="dcterms:W3CDTF">2010-01-29T04:24:00Z</dcterms:modified>
  <cp:revision>30</cp:revision>
  <dc:subject>Введение в историю 4 класс</dc:subject>
  <dc:title>Языческие верования славян</dc:title>
</cp:coreProperties>
</file>